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>
          <w:b w:val="false"/>
          <w:b w:val="false"/>
          <w:u w:val="single"/>
        </w:rPr>
      </w:pPr>
      <w:r>
        <w:rPr>
          <w:b w:val="false"/>
          <w:u w:val="singl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jc w:val="righ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636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8pt" to="497.95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Normal"/>
        <w:jc w:val="both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3 июля 2012 г.  №35/4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Владикавка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ализации Прогнозных планов (программ) объектов муниципальной собственности, подлежавших приватизации в 2010-2011г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22"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6 октября 2003 года  №131-ФЗ «Об общих принципах организации местного самоуправления в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.12.2005г. (в редакции от 21.02.2012г.), заслушав информацию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заместителя председателя Комитета по управлению муниципальным имуществом и земельными ресурсами администрации местного самоуправления г.Владикавказа об объектах муниципальной собственности, приватизированных (проданных) в период 2010-2011гг., тридцать пятая сессия Собрания представителей г.Владикавказ   </w:t>
      </w:r>
      <w:r>
        <w:rPr>
          <w:b/>
          <w:sz w:val="26"/>
          <w:szCs w:val="26"/>
        </w:rPr>
        <w:t>р е ш а е т 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513"/>
        <w:jc w:val="both"/>
        <w:rPr>
          <w:sz w:val="26"/>
          <w:szCs w:val="26"/>
        </w:rPr>
      </w:pPr>
      <w:r>
        <w:rPr>
          <w:sz w:val="26"/>
          <w:szCs w:val="26"/>
        </w:rPr>
        <w:t>Принять к сведению информацию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 реализации Прогнозных планов (программ) объектов муниципальной собственности, подлежавших приватизации в 2010-2011гг. </w:t>
      </w:r>
    </w:p>
    <w:p>
      <w:pPr>
        <w:pStyle w:val="Normal"/>
        <w:ind w:firstLine="51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51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комендовать администрации местного самоуправления г.Владикавказа (С.Ш.Дзантиев) принять исчерпывающие меры по реализации Прогнозного плана (программы) объектов муниципальной собственности, подлежащих приватизации в 2012 году, в полном объеме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подпис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разования г.Владикавказ   </w:t>
        <w:tab/>
        <w:tab/>
        <w:tab/>
        <w:tab/>
        <w:tab/>
        <w:tab/>
        <w:tab/>
        <w:tab/>
        <w:t xml:space="preserve">Б. Икоева  </w:t>
      </w:r>
    </w:p>
    <w:sectPr>
      <w:type w:val="nextPage"/>
      <w:pgSz w:w="11906" w:h="16838"/>
      <w:pgMar w:left="126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80" w:leader="none"/>
      </w:tabs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80" w:leader="none"/>
      </w:tabs>
      <w:jc w:val="center"/>
      <w:outlineLvl w:val="1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8:54:00Z</dcterms:created>
  <dc:creator>ш</dc:creator>
  <dc:description/>
  <cp:keywords/>
  <dc:language>en-US</dc:language>
  <cp:lastModifiedBy>User</cp:lastModifiedBy>
  <cp:lastPrinted>2012-07-05T11:08:00Z</cp:lastPrinted>
  <dcterms:modified xsi:type="dcterms:W3CDTF">2012-07-05T08:24:00Z</dcterms:modified>
  <cp:revision>45</cp:revision>
  <dc:subject/>
  <dc:title>ПРОЕКТ</dc:title>
</cp:coreProperties>
</file>